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товская  область  Саль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Гигант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1.10.2019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1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иг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 за 9 месяцев 2019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ант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качественными  жилищно-коммуналь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 Гигант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 с постановлением Администрации Гигантовского сельского поселения от 06.09.2013г. №330 «Об утверждении Порядка разработки, реализации и оценки эффективности муниципальных программ Гигантовского сельского поселения Сальского райо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 отчёт  о  реализации  муниципальной  программы  Гигантовского сельского поселения «Обеспечение  качественными  жилищно-коммунальными  услугами населения  Гигантовского сельского поселения» за 9 месяцев  2019 года согласно приложению к настоящему распоря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Интернет-сайте Администрации Гигантовского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 распоряжение 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распоряжения  оставляю 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игантовского   сельского  поселения                                       Ю.М. Штельм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пенко Марина Анатольевна</w:t>
      </w:r>
    </w:p>
    <w:sectPr>
      <w:type w:val="nextPage"/>
      <w:pgSz w:w="11906" w:h="16838"/>
      <w:pgMar w:left="136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  <w:ind w:left="75" w:right="75" w:hanging="0"/>
      <w:jc w:val="both"/>
    </w:pPr>
    <w:rPr>
      <w:rFonts w:ascii="Times New Roman" w:hAnsi="Times New Roman" w:eastAsia="Times New Roman" w:cs="Times New Roman"/>
      <w:color w:val="25252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14:00Z</dcterms:created>
  <dc:creator>ОКСАНА ИВАНОВНА</dc:creator>
  <dc:description/>
  <dc:language>en-US</dc:language>
  <cp:lastModifiedBy>User</cp:lastModifiedBy>
  <cp:lastPrinted>2020-02-17T09:12:00Z</cp:lastPrinted>
  <dcterms:modified xsi:type="dcterms:W3CDTF">2020-02-17T06:14:00Z</dcterms:modified>
  <cp:revision>2</cp:revision>
  <dc:subject/>
  <dc:title/>
</cp:coreProperties>
</file>