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76"/>
        <w:gridCol w:w="2268"/>
        <w:gridCol w:w="1984"/>
        <w:gridCol w:w="851"/>
        <w:gridCol w:w="992"/>
        <w:gridCol w:w="709"/>
        <w:gridCol w:w="1134"/>
        <w:gridCol w:w="1127"/>
        <w:gridCol w:w="853"/>
        <w:gridCol w:w="1558"/>
        <w:gridCol w:w="1276"/>
        <w:gridCol w:w="1143"/>
      </w:tblGrid>
      <w:tr>
        <w:trPr>
          <w:trHeight w:val="336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ложение № 1 к постановлению Администрации Гигантовского сельского поселения № 4 от 09.01.2024 года</w:t>
            </w:r>
          </w:p>
          <w:tbl>
            <w:tblPr>
              <w:tblW w:w="16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2"/>
            </w:tblGrid>
            <w:tr>
              <w:trPr>
                <w:trHeight w:val="336" w:hRule="atLeast"/>
              </w:trPr>
              <w:tc>
                <w:tcPr>
                  <w:tcW w:w="16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6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.2.Нежилые здания, сооружения, объекты незавершенного строительства</w:t>
            </w:r>
          </w:p>
        </w:tc>
      </w:tr>
      <w:tr>
        <w:trPr>
          <w:trHeight w:val="8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3" w:right="3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дастровый номер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балансовой стоимости недвижимого имущ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численная амортизация (изно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кадастровой стоимости недвижимого имуще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квизиты докумен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прав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б установленных в отношении муниципального недвижимого имущества,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9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аний возникновения права муниципальной собственности на недвижимое имуществ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аний прекращения права муниципальной собственности на недвижимое имущество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Ленина,   №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22: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383272.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Ленина,   №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7: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50247.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Приречный.пл. Юбилейная, строение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130101:1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53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53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94265.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дион состоящий из трибуны с бытовыми помещениями литер АА1, общая 348,7кв.м.; бытовой литер Б, общая площадь 4,8 кв.м кассы литер Д, общая площадь 5,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Крупской,  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7: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224766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пожертвования № 59 от 20.07.2006г Номер регистрации: 61.61.-40/038/2006/-2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е (бессрочное) пользование МБУК Сальского р-на «Сельский дом культуры Гигантовского сельского поселения»</w:t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Россия, Ростовская обл., Сальский район, п. Сеятель Северный, ул. Пришкольная, дом №11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0,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6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9177509.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-61-40/077/2013-201 от 29.11.20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риречный,ул. Ленина, д. №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130101: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7858752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-61-40/077/2013-200 от 29.11.20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ник погибшим в годы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овская область, Сальский р-н, п.Приречный,ул Ленина, д. 17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130101:1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270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ввод объекта в эксплуатацию №RU 1056153019977 от 16.06.2006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-61-40/077/2013-203 от 27.11.20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мориал войнам, погибшим в годы Великой Отечественной Войны. Братская мог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ийская Федерация,Ростовская область, Сальский район,Гигантовское сельское поселение п. Гигант, ул. Ленина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4: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270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ввод объекта в эксплуатацию №RU 1056153019977 от 16.06.2006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-61-40/077/2013-204 от 27.11.20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мориал войнам, погибшим в годы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Россия, Ростовская обл., Сальский район, п. Сеятель Северный, ул Победы, №5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270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ввод объекта в эксплуатацию №RU 1056153019977-6 от 16.06.2006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-61-40/077/2013-205 от 27.11.20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 плоское физкультурно-спортивное сооружение 30*40 м (Детская спортивная площадка "Газпром - Детям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асть, Сальский район, п. Гигант, улица Ленина 3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7: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15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65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99596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ввод объекта в эксплуатацию № RU 61534303-44 от 30.10.2014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-61/040-61/040/002/2016-3650/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14.06.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ированная площадка. Инвентарный номер: 2594. Литер: №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Ленина,   №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7: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2442.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 "Юбилейная". Инвентарный номер: 662. Литер: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 Россия, Ростовская обл., Сальский район, п. Приречный, пл. Юбилей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130101: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76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1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76622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отуар. Инвентарный номер: 722. Литер: Л/1,Л/2,Л/3,Л/4,Л/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Приречный, пл. Юбилей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130101: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3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10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90326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ГРП.  Инвентарный номер: 430. Литер: А. Этажность: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Сеятель Северный, ул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41030.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66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134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высокого давления. Инвентарный номер: 78. Литер: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Сеятель Северный, ул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247326.81</w:t>
            </w:r>
          </w:p>
          <w:p>
            <w:pPr>
              <w:pStyle w:val="TextBody"/>
              <w:spacing w:before="0" w:after="45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31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Инвентарный номер: 162. Литер: Л7/1, Л7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 Россия, Ростовская обл., Сальский район, п. Сеятель Северный, ул.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909863.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32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Инвентарный номер: 157. Литер: Л6/1, Л6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 Россия, Ростовская обл., Сальский район, п. Сеятель Северный, ул.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3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766626.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lineRule="atLeast" w:line="360" w:before="0" w:after="75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24-61/223/2023-1</w:t>
            </w:r>
          </w:p>
          <w:p>
            <w:pPr>
              <w:pStyle w:val="Normal"/>
              <w:spacing w:lineRule="atLeast" w:line="360" w:before="0" w:after="75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pacing w:lineRule="atLeast" w:line="360" w:before="0" w:after="75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24-61/223/2023-2</w:t>
            </w:r>
          </w:p>
          <w:p>
            <w:pPr>
              <w:pStyle w:val="Normal"/>
              <w:spacing w:lineRule="atLeast" w:line="360" w:before="0" w:after="7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среднего давления. Инвентарный номер: 163. Литер: Л10/1, Л10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Сеятель Северный, ул.Первомайская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903195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3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низкого давления. Инвентарный номер: 160. Литер: Л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 Россия, Ростовская обл., Сальский район, п. Сеятель Северный, ул.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518623,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25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Инвентарный номер: 158. Литер: Л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Сеятель Северный, ул. 3-я ли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355204.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 № 61:34:0070101:192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вй газопровод низкого давления. Инвентарный номер: 161. Литер: Л5/1-Л5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 Россия, Ростовская обл., Сальский район, п. Сеятель Северный, ул. Спорти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2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8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929757.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2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Инвентарный номер: 159. Литер: Л4/1-Л4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7, Россия, Ростовская обл., Сальский район, п. Сеятель Северный, ул. Сад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42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8566399.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27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56. Литер: Л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Сеятель Северный, ул.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70101:1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872297.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70101:1926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 низкого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, ул Своб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656543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 низкого давления.Инвентарный номер: 12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Сен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0: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5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328956.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10:209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2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30/1,Л30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 № 1, № 1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6: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07518.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6:394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2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31/1,Л31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 № 2б, № 2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7: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705768.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7:17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2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5/1,Л25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 № 30; № 32; № 34, № 36; № 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6: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67457.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16:146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7/1,Л27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Кирова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5: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67868.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5:221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 низкого давления.  Инвентарный номер: 1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 № 10 (угловой), ул. Куйбышев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5: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19877.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5:222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6/1, Л26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Учебная № 10; № 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5: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44954.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5:22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1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8/1, Л28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 № 7; ул. Куйбышева № 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17199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9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29/1, Л29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Учебная № 4; № 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7: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32183.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7:16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 среднего и низкого давления.  Инвентарный номер: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15/1, Л15/2, Л15/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пер.Запа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112: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98302.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112:13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52. Литер: Л7Л7/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Северная, ул.Автотранспортная, ул.Авто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6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161906.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7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 среднего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Учебная, ул Своб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  <w:shd w:fill="FFFFFF" w:val="clear"/>
              </w:rPr>
              <w:t>1613750.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4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3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: Л35/1,Л35/2,Л35/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Россия, Ростовская обл., Сальский район, п. Гигант, ул. Трактовая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6: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5509.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6:37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 низкого давления.  Инвентарный номер: 128. Литер: Л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Куйбышева, строение № 22,24, 2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7: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38363.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7:169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29. Литер: Л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Комарова, строение №14-24, 31-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127: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423431.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127:575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36. Литер: Л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Заводская №6, Ленина №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34398.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7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35. Литер: Л33/1, Л33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Заводская (ШРП №1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126057.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9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34. Литер: Л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Железнодорожная. №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101: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74048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101:125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 низкого давления. Инвентарный номер: 133. Литер: Л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 Победы 42а, 27а,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60: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67457.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60:224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53. Литер: Л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Горина №40,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101:1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62153.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101:128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 Инвентарный номер: 154. Литер: Л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Некрасова №26-№36, пер. Майский №2-№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506696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6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50. Литер: Л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Заводская №1,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2: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86818.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2:13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 низкого давления. Инвентарный номер: 151. Литер: Л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Ленина №130, №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102: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29094.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102:251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среднего и низкого давления. . Инвентарный номер: 149. Литер: Л14/1; Л14/2, Л14/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подстанция ЮВЭ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19877.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и надземный газопровод среднего давления.  Инвентарный номер № 148. Литер: Л16/1; Л16/2; Л16/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Калинина №17- ул.Калинина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6: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46757.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6:392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47. Литер: Л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Донецкая № 16- ул.Комарова № 5 "а", № 7 "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59938.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5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Инвентарный номер: 146. Литер: Л10/1; Л10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Некр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348096.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2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и среднего давления.  Инвентарный номер: 145. Литер: Л6, Л6/1,Л6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127: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8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998714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127:576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44. Литер: Л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Сенная №9-№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903195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и подземный газопровод низкого давления. Инвентарный номер № 141. Литер: Л2/1, Л2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пер. Новый, ул Куйбыш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356026.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2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 Инвентарный номер: 143. Литер: Л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884192.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1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и подземный газопровод низкого давления. Инвентарный номер № 142. Литер: Л1/1, Л1/2, Л5/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пер. Клубный, ул. Кра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068902.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1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низкого давления.  Инвентарный номер № 127. Литер: Л32/1,32/2,32/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 Восточная № 35-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59: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756490.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59:12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30. Литер: Л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Южная, № 79, ул. Садовая №1-№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451186.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 Инвентарный номер: 131. Литер: Л36/1 Л36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, ул.Кирова № 3,5,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85943.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05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низкого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, ул.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6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8244115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6969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среднего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 пер. Западный - ул.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592904.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60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среднего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 ул. Пионерская от ул. Свободы до ШРП по ул.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074311.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4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низкого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 ул. Вокз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425794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Закон № 626-З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727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й газопровод низкого давления. Инвентарный номер: 137. Литер: Л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 ул. Куйбышева №6,8,10,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6: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88569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6:393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39. Литер: Л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игант ул. Калинина №6;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06: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96499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10006:395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30. Литер: Л4/1,Л4/2,Л4/3,Л4/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6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201391.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000000:6977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земный газопровод низкого давления. Инвентарный номер: 138. Литер: Л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8, Россия, Ростовская обл., Сальский район, п. Гигант ул. Донецкая № 1,3,3а,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501301: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59938.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9.08.2009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92C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61:34:0501301:618-61/223/202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</w:rPr>
              <w:t>от 26.12.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Инвентарный номер: 53. Литер: 1Л,1Л1,1Л1/1,1Л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Глубокая Б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201: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964.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10.02.2012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 Инвентарный номер: 50. Литер: 1Л,1Л-1,1Л-2,1Л-3Ю1Л-3/1,1Л-3/2,1Л-3/3,1Л-4,1Л-5,1Л-5/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Широкие Нивы, улица Восточная, Береговая, Энгельса, Школьная, Северная, Ленина, Центральная, Юж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6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1894799.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30.01.2013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провод низкого давления.  Инвентарный номер: 60250812000:61 06. Литер: Л, Л1,1Л1,1Л1/1,1Л-1/2,1Л1/3,1Л1/4,1Л1/5,1Л1/6,1Л1/7,1Л1/8,1Л1/9,1Л1/10,1Л1/11,1Л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п. Агар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1301: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6596468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30.01.2013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низкого давления, назначение: 1,6 сооружение газохимического комплекса, протяженность 246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Ростовская область, Сальский район,  п. Гигант, ул. Гагарина-Чехова-Юбилейная-Железно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153683.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6.12.2014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ооружение, назначение: нежилое. Инвентарный номер: 2034. Литер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б. Сенная, 1,0 км от устья, З окраина п. Агар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83101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1.03.2014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ооружение, назначение: нежилое. Инвентарный номер: 2026. Литер: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асть, Сальский район, б. Сенная, 8,0 км от устья, юго-восточная окраина п. Гиг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79144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1.03.2014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ооружение, назначение: нежилое. Инвентарный номер: 2033. Литер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асть, Сальский район, б. Сенная, 4,0 км от устья, юго-восточнее п. Гиг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98882.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1.03.2014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ооружение, назначение: нежилое. Инвентарный номер: 2334. Литер: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балка  Сенная,  Ю п. Гиг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79144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1.03.2014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ооружение, назначение: нежилое. Инвентарный номер: 2340. Литер: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., Сальский район, балка  Сенная,  Ю п. Гиг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6844.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1.03.2014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ооружение, назначение: нежилое. Инвентарный номер: 2339. Литер: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асть, Сальский район, балка  Логвиновка,  у х. Правоюл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00000:7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9358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альского городского суда Ростовской области от 21.03.2014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ветпункта, назначение:нежилое, количество этажей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Ростовская область, Сальский район, п. Приречный, пл. Юбилейная строение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130101:1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2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78483.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безвозмездной передачи  недвижимого имущества в собственность от 01.08.2016 г. Акт приемки - передачи недвижимого имущества от 01.08.2016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 Дом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овская область, р-н Сальский, п. Гигант, ул. Ленина, д.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:34:0010017: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53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65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7273156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безвозмездной передачи недвижимого имущества в собственность № 95.1.3/83 от 19.04.2019 г.,Акт  приема-передачи гндвижимого имущества от 19.04.2019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Ростовская обл., Сальский район, п.Сеятель Северный, ул. 3-я линия,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70101:1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335145.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сть № 95.1.3/152 от 29.07.2019 года; акт приема-передачи недвижимого имущества от 29.07.2019 года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628 Ростовская область, Сальский р-н, п. Гигант, ул. Красная, д.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10017: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71336.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 недвижимого имущества в собственность № 95.1.3/186 от 04.09.2019 г. Акт приема - передачи недвижимого имущества от 04.04.2019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ни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Сальский -н, п. Гиг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4349.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Ростовской области  от 06.02.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 Приречный,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9990.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 депутатов Сальского района № 144 о 31.03.2013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р-н Сальский, п. Сеятель Северный, ул 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95537.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 депутатов Сальского района № 144 о 31.03.2013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 Сеятель Северный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50990.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 депутатов Сальского района № 144 о 31.03.2013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товская область, Сальский р-н, п. Приречный, пл Юбилейная, д 2, пом.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1:34:0130101:1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6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7367.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7545.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0090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9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7679.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8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3886.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5447.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-7, 16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8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53086.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-н, п. Приречный, пл Юбилейная, д 2, пом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130101:1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2947.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безвозмездной передачи недвижимого имущества в собственность № 95.1.3/145 от 25.07.2019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р-н Сальский, п Гигант, ул Учеб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240048.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1.05.2023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р-н Сальский, п Гигант, ул Кра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542119.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1.05.2023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р-н Сальский, п Гигант, ул Гор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18052.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1.05.2023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р-н Сальский, п Гигант, ул Вокз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471844.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1.05.2023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р-н Сальский, п Гигант, ул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736388.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1.05.2023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 Гигант, ул Ангель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3746409.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0.10.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Гигант, от дома № 2 по ул. Степная до дома № 22 по ул. Степ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6647326.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0.10.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Гигант, начало линии: угол улицы Трактовая переулок Садовый до СНТ "Прогрес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246253.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0.10.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Гигант, ул. Октябрьская (от ул. Вокзальной до ул. Учеб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9868947.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0.10.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Гигант, начало линии: улица Комарова до СНТ "Прогрес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00000:7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090550.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0.10.20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, Сальский район, п.Гигант, от дома № 28 по ул. Победы до дома № 112 по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34:0010077: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2C2F"/>
                <w:sz w:val="20"/>
                <w:szCs w:val="20"/>
              </w:rPr>
              <w:t>1539841.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альского городского суда от 10.10.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Гигант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4:00Z</dcterms:created>
  <dc:creator>ВУС</dc:creator>
  <dc:description/>
  <cp:keywords/>
  <dc:language>en-US</dc:language>
  <cp:lastModifiedBy>1</cp:lastModifiedBy>
  <cp:lastPrinted>2023-04-25T13:50:00Z</cp:lastPrinted>
  <dcterms:modified xsi:type="dcterms:W3CDTF">2024-02-05T05:56:00Z</dcterms:modified>
  <cp:revision>5</cp:revision>
  <dc:subject/>
  <dc:title/>
</cp:coreProperties>
</file>