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5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276"/>
        <w:gridCol w:w="2268"/>
        <w:gridCol w:w="1984"/>
        <w:gridCol w:w="851"/>
        <w:gridCol w:w="992"/>
        <w:gridCol w:w="709"/>
        <w:gridCol w:w="1134"/>
        <w:gridCol w:w="1127"/>
        <w:gridCol w:w="853"/>
        <w:gridCol w:w="1558"/>
        <w:gridCol w:w="1276"/>
        <w:gridCol w:w="1143"/>
      </w:tblGrid>
      <w:tr>
        <w:trPr>
          <w:trHeight w:val="336" w:hRule="atLeast"/>
        </w:trPr>
        <w:tc>
          <w:tcPr>
            <w:tcW w:w="155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ложение № 2 к постановлению Администрации Гигантовского сельского поселения № 4 от 09.01.2024 года</w:t>
            </w:r>
          </w:p>
          <w:tbl>
            <w:tblPr>
              <w:tblW w:w="161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42"/>
            </w:tblGrid>
            <w:tr>
              <w:trPr>
                <w:trHeight w:val="336" w:hRule="atLeast"/>
              </w:trPr>
              <w:tc>
                <w:tcPr>
                  <w:tcW w:w="161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161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1556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.2.Нежилые здания, сооружения, объекты незавершенного строительства</w:t>
            </w:r>
          </w:p>
        </w:tc>
      </w:tr>
      <w:tr>
        <w:trPr>
          <w:trHeight w:val="87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23" w:right="3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/п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именование недвижимого имущест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дрес (местоположение) недвижимого имуще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дастровый номер недвижимого имущест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, протяженность и иные параметры, характеризующие физические свойства не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ведения о балансовой стоимости недвижимого имуще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численная амортизация (износ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ведения о кадастровой стоимости недвижимого имуществ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еквизиты документов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ид права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ведения об установленных в отношении муниципального недвижимого имущества, ограничениях (обременениях) с указанием основания и даты их возникновения и прекращения</w:t>
            </w:r>
          </w:p>
        </w:tc>
      </w:tr>
      <w:tr>
        <w:trPr>
          <w:trHeight w:val="97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нований возникновения права муниципальной собственности на недвижимое имуществ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нований прекращения права муниципальной собственности на недвижимое имущество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88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 (доля в праве 1/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, Ростовская обл., Сальский район, п. Сеятель Северный, ул. 3-я линия,   № 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:34:0070101:18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18"/>
                <w:szCs w:val="18"/>
              </w:rPr>
              <w:t>757345,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. Закон № 626-З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99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99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</w:rPr>
            </w:r>
          </w:p>
        </w:tc>
      </w:tr>
      <w:tr>
        <w:trPr>
          <w:trHeight w:val="115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 (доля в праве 1/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, Ростовская обл., Сальский район, п. Сеятель Северный, ул. 3-я линия ,  № 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:34:0070101: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18"/>
                <w:szCs w:val="18"/>
              </w:rPr>
              <w:t>544336,6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. Закон № 626-З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« Гигантовское сельское поселени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 (доля в праве 1/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, Ростовская обл., Сальский район, п. Сеятель Северный, ул. Победы,  № 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:34:0070101:15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2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18"/>
                <w:szCs w:val="18"/>
              </w:rPr>
              <w:t>621695,73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. Закон № 626-З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 (доля в праве 3/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, Ростовская обл., Сальский район, п. Сеятель Северный, ул. 3-я линия,  № 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:34:0070101:6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8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18"/>
                <w:szCs w:val="18"/>
              </w:rPr>
              <w:t>1039725,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. Закон № 626-З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жилой до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, Ростовская обл., Сальский район, п. Сеятель Южный, ул. 2-я линия,  № 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:34:0070201: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18"/>
                <w:szCs w:val="18"/>
              </w:rPr>
              <w:t>198178,8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. Закон № 626-З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92C2F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292C2F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 (доля в праве 1/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, Ростовская обл., Сальский район, п. Сеятель Южный, ул. 1-я линия,  № 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:34:0070201: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18"/>
                <w:szCs w:val="18"/>
              </w:rPr>
              <w:t>24346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. Закон № 626-З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92C2F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292C2F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жилой до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, Ростовская обл., Сальский район, п. Сеятель Южный, ул. 1-я линия,  № 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:34:0070201: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18"/>
                <w:szCs w:val="18"/>
              </w:rPr>
              <w:t>265624,7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. Закон № 626-З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92C2F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292C2F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 (доля в праве 1/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, Ростовская обл., Сальский район, п. Сеятель Северный, ул. 3-я линия,  № 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:34:0070101:13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18"/>
                <w:szCs w:val="18"/>
              </w:rPr>
              <w:t>342592,1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. Закон № 626-З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92C2F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292C2F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жилой до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, Ростовская обл., Сальский район, п. Сеятель Южный, ул. 2-я линия,  № 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:34:0070201: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18"/>
                <w:szCs w:val="18"/>
              </w:rPr>
              <w:t>842203,8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. Закон № 626-З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92C2F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92C2F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18"/>
                <w:szCs w:val="18"/>
              </w:rPr>
            </w:r>
          </w:p>
        </w:tc>
      </w:tr>
      <w:tr>
        <w:trPr>
          <w:trHeight w:val="11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, Ростовская обл., Сальский район, п. Гигант, ул. Комсомольская,  № 37, кв. 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:34:0010060: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2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2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18"/>
                <w:szCs w:val="18"/>
              </w:rPr>
              <w:t>1067064,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л. Закон № 626-ЗС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92C2F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92C2F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18"/>
                <w:szCs w:val="18"/>
              </w:rPr>
            </w:r>
          </w:p>
        </w:tc>
      </w:tr>
      <w:tr>
        <w:trPr>
          <w:trHeight w:val="12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, Ростовская обл., Сальский район, п. Гигант, ул. Заводская,  № 1, кв.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:34:0010002: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6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4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18"/>
                <w:szCs w:val="18"/>
              </w:rPr>
              <w:t>784318,7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. Закон № 626-З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 (доля в раве 1/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, Ростовская обл., Сальский район, п. Сеятель Северный, ул. Победы,  № 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. Закон № 626-З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5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, Ростовская обл., Сальский район, п. Гигант, пер. Клубный,  № 10 кв. 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:34:0010017: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88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7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18"/>
                <w:szCs w:val="18"/>
              </w:rPr>
              <w:t>477183,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. Закон № 626-З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, Ростовская обл., Сальский район, п. Гигант, ул. Заводская 17"а" кв.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:34:0000000:6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. Закон № 626-З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92C2F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292C2F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18"/>
                <w:szCs w:val="18"/>
              </w:rPr>
            </w:r>
          </w:p>
        </w:tc>
      </w:tr>
      <w:tr>
        <w:trPr>
          <w:trHeight w:val="90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, Ростовская обл., Сальский район, п. Гигант, ул. Заводская 17"а" кв.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:34:0000000:6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18"/>
                <w:szCs w:val="18"/>
              </w:rPr>
              <w:t>427924,9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. Закон № 626-З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« Гигантовское сельское поселе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92C2F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92C2F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, Ростовская обл., Сальский район, п. Гигант, ул. Заводская 17"а" кв. 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:34:0000000:6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18"/>
                <w:szCs w:val="18"/>
              </w:rPr>
              <w:t>381071,8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. Закон № 626-З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92C2F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8:44:00Z</dcterms:created>
  <dc:creator>ВУС</dc:creator>
  <dc:description/>
  <cp:keywords/>
  <dc:language>en-US</dc:language>
  <cp:lastModifiedBy>1</cp:lastModifiedBy>
  <cp:lastPrinted>2023-04-25T13:50:00Z</cp:lastPrinted>
  <dcterms:modified xsi:type="dcterms:W3CDTF">2024-02-05T05:44:00Z</dcterms:modified>
  <cp:revision>7</cp:revision>
  <dc:subject/>
  <dc:title/>
</cp:coreProperties>
</file>