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exact" w:line="238"/>
        <w:ind w:left="0" w:right="53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7 УК РФ предусматривает уголовную ответственность               за неуплату родителем без уважительных причин в нарушение решения суда или нотариально удостоверенного соглашения средств на содержание                  несовершеннолетних детей, а равно нетрудоспособных детей, достигших               восемнадцатилетнего возраста, если это деяние совершено неоднократно.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акие преступления отнесены к преступлениям против семьи и            несовершеннолетних. 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бщественная опасность рассматриваемого преступления заключатся в том, что в следствии невыполнения обязанностей родителями по содержанию несовершеннолетних ставят под угрозу материальное условие их                        существования, поскольку в силу возраста они не способны самостоятельно добывать средства для существования. 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один из родителей лишен родительских прав, то он все равно              является субъектом преступления, предусмотренного ст. 157 УК РФ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анкция статьи в отношении нерадивых родителей предусматривает наказание в виде исправительных работ на срок до одного года, либо принудительными работами на тот же срок, либо арестом на срок до трех месяцев, либо лишением свободы на срок до             одного года.</w:t>
      </w:r>
    </w:p>
    <w:p>
      <w:pPr>
        <w:pStyle w:val="Normal"/>
        <w:ind w:firstLine="709"/>
        <w:jc w:val="both"/>
        <w:rPr/>
      </w:pPr>
      <w:r>
        <w:rPr/>
        <w:t xml:space="preserve">Так, приговором Сальского районного суда Ростовской области от 24.01.2024 гражданка признана виновной в совершении преступления,                              предусмотренного ч. 1 ст. 157 УК РФ, ей назначено наказание 4 месяцев в виде исправительных с удержанием 10% в доход государства. </w:t>
      </w:r>
    </w:p>
    <w:p>
      <w:pPr>
        <w:pStyle w:val="Normal"/>
        <w:ind w:firstLine="709"/>
        <w:jc w:val="both"/>
        <w:rPr/>
      </w:pPr>
      <w:r>
        <w:rPr/>
        <w:t>В судебном заседании подсудимая вину в совершении преступления признала       полностью, наказание ей назначено с учетом наличия отягчающих и отсутствия смягчающих обстоя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6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ник Сальского городского прокурора</w:t>
      </w:r>
    </w:p>
    <w:p>
      <w:pPr>
        <w:pStyle w:val="16"/>
        <w:shd w:fill="auto" w:val="clear"/>
        <w:spacing w:lineRule="atLeast" w:line="100" w:before="0" w:after="0"/>
        <w:jc w:val="both"/>
        <w:rPr/>
      </w:pPr>
      <w:r>
        <w:rPr>
          <w:sz w:val="28"/>
          <w:szCs w:val="28"/>
          <w:lang w:val="ru-RU"/>
        </w:rPr>
        <w:t>юрист 3 класса                                                                                        А.К. Волкова</w:t>
        <w:tab/>
        <w:tab/>
        <w:tab/>
        <w:tab/>
        <w:t xml:space="preserve">        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14">
    <w:name w:val=" Знак Знак Знак Знак1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15">
    <w:name w:val=" Знак1"/>
    <w:basedOn w:val="Normal"/>
    <w:next w:val="Normal"/>
    <w:qFormat/>
    <w:pPr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60"/>
    </w:pPr>
    <w:rPr>
      <w:kern w:val="2"/>
      <w:sz w:val="27"/>
      <w:szCs w:val="27"/>
      <w:lang w:val="zxx"/>
    </w:rPr>
  </w:style>
  <w:style w:type="paragraph" w:styleId="Style21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11:00Z</dcterms:created>
  <dc:creator>Дуднакова О.В.</dc:creator>
  <dc:description/>
  <cp:keywords/>
  <dc:language>en-US</dc:language>
  <cp:lastModifiedBy>Хомкова Каринэ Эдуардовна</cp:lastModifiedBy>
  <cp:lastPrinted>2022-03-29T21:19:00Z</cp:lastPrinted>
  <dcterms:modified xsi:type="dcterms:W3CDTF">2025-01-28T06:14:00Z</dcterms:modified>
  <cp:revision>11</cp:revision>
  <dc:subject/>
  <dc:title/>
</cp:coreProperties>
</file>