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ьской городской прокуратурой признано законным постановление дознавателя ОД ОМВД России по Сальскому району о возбуждении уголовного дела по признакам состава преступления, предусмотренного                   ч. 2 ст. 258 УК РФ - незаконная охота, совершенная группой лиц </w:t>
        <w:br/>
        <w:t>по предварительному сговору.</w:t>
      </w:r>
    </w:p>
    <w:p>
      <w:pPr>
        <w:pStyle w:val="TextBodyIndent"/>
        <w:ind w:firstLine="720"/>
        <w:rPr/>
      </w:pPr>
      <w:r>
        <w:rPr/>
        <w:t xml:space="preserve">В соответствии с Федеральным законом Российской Федерации от 10.01.2002 № 7-ФЗ «Об охране окружающей среды», гражданин обязан сохранять природу и окружающую среду, бережно относится к природным богатствам и соблюдать иные требования законодательства. Федерального закона Российской Федерации от 24.07.2009 № 209-ФЗ «Об охоте и сохранении охотничьих ресурсов», гражданин должен иметь разрешение на добычу охотничьих ресурсов, осуществлять охоту в местах охоты, в пределах </w:t>
        <w:br/>
        <w:t>сроков и норм добычи охотничьих животных, указанных в разрешении.</w:t>
      </w:r>
    </w:p>
    <w:p>
      <w:pPr>
        <w:pStyle w:val="TextBodyIndent"/>
        <w:ind w:firstLine="720"/>
        <w:rPr>
          <w:szCs w:val="24"/>
        </w:rPr>
      </w:pPr>
      <w:r>
        <w:rPr/>
        <w:t xml:space="preserve">Согласно материалам уголовного дела гражданин А совместно </w:t>
        <w:br/>
        <w:t xml:space="preserve">с гражданином Б, действуя в составе группы лиц по предварительному сговору, </w:t>
      </w:r>
      <w:r>
        <w:rPr>
          <w:szCs w:val="24"/>
        </w:rPr>
        <w:t xml:space="preserve">находясь на территории Сальского района Ростовской области, в январе 2025 года незаконно обнаружили особей зайца-русака, после чего произвели прицельные выстрелы по животным, тем самым умертвив особей </w:t>
        <w:br/>
        <w:t>зайца-русака и причинив охотничьим ресурсам крупный ущерб.</w:t>
      </w:r>
    </w:p>
    <w:p>
      <w:pPr>
        <w:pStyle w:val="TextBodyIndent"/>
        <w:ind w:firstLine="720"/>
        <w:rPr/>
      </w:pPr>
      <w:r>
        <w:rPr/>
        <w:t>В настоящее время по уголовному делу проводятся следственные действия, ход которых находится на контроле Сальской городской прокуратуры.</w:t>
      </w:r>
    </w:p>
    <w:p>
      <w:pPr>
        <w:pStyle w:val="TextBodyIndent"/>
        <w:ind w:firstLine="720"/>
        <w:rPr/>
      </w:pPr>
      <w:r>
        <w:rPr/>
        <w:t xml:space="preserve">Разъясняю, что статья 258 УК РФ, предусматривает уголовную ответственность за незаконную охоту. Совершение преступления </w:t>
        <w:br/>
        <w:t>по указанной статье влечет наказание до 5 лет лишения свободы.</w:t>
      </w:r>
    </w:p>
    <w:p>
      <w:pPr>
        <w:pStyle w:val="TextBodyIndent"/>
        <w:ind w:firstLine="720"/>
        <w:rPr/>
      </w:pPr>
      <w:r>
        <w:rPr/>
        <w:t xml:space="preserve">  </w:t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помощник городского прокурора </w:t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3 класса                                                                                      А.А. Алёхин </w:t>
      </w:r>
    </w:p>
    <w:p>
      <w:pPr>
        <w:pStyle w:val="21"/>
        <w:spacing w:lineRule="exact" w:line="240"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2 Знак"/>
    <w:basedOn w:val="Style14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eastAsia="zh-CN"/>
    </w:rPr>
  </w:style>
  <w:style w:type="character" w:styleId="Style16">
    <w:name w:val="Основной текст_"/>
    <w:qFormat/>
    <w:rPr>
      <w:rFonts w:ascii="Times New Roman" w:hAnsi="Times New Roman" w:cs="Times New Roman"/>
      <w:kern w:val="2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kern w:val="2"/>
      <w:sz w:val="27"/>
      <w:szCs w:val="27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1">
    <w:name w:val="Con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23:00Z</dcterms:created>
  <dc:creator>DNS</dc:creator>
  <dc:description/>
  <cp:keywords/>
  <dc:language>en-US</dc:language>
  <cp:lastModifiedBy>Алёхин Артем Алексеевич</cp:lastModifiedBy>
  <cp:lastPrinted>2025-02-13T16:28:00Z</cp:lastPrinted>
  <dcterms:modified xsi:type="dcterms:W3CDTF">2025-02-13T14:23:00Z</dcterms:modified>
  <cp:revision>2</cp:revision>
  <dc:subject/>
  <dc:title>    </dc:title>
</cp:coreProperties>
</file>