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постановлению Администрации Гигантовского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от 09.01.2023 №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ты комиссии по чрезвычайным ситуациям и пожарной безопасн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игантовского сельского поселения на 2023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3479" w:type="dxa"/>
        <w:jc w:val="left"/>
        <w:tblInd w:w="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5280"/>
        <w:gridCol w:w="1905"/>
        <w:gridCol w:w="3255"/>
        <w:gridCol w:w="219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п/п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Наименование мероприят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Срок проведе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ответственны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Отметка о выполнении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Заседания КЧС и ПБ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1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 xml:space="preserve">Утверждение плана работы на 2023 год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О проведении противопаводковых мероприятий в период весеннего половодья 2023 года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Январ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февраль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Председатель КЧС, уполномоченный по делам ПБ и ЧС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2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О противопожарной  обстановке на территории Гигантовского сельского поселениям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По превентивным мероприятиям, связанным с возможностью возникновения птичьего гриппа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О проведении мероприятий по подготовке к весенне-летнему пожароопасному   периоду на территории поселения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 xml:space="preserve">Март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Мар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Апрель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Председатель КЧС, уполномоченный по делам ПБ и ЧС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3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Совместный осмотр технического состояния источников противопожарного водоснабжения,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расположенных в населенных пунктах и на прилегающих территориях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Апрель-октябрь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Председатель КЧС, уполномоченный по делам ПБ и ЧС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4.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 xml:space="preserve">Проведение заседания КЧС и ПБ и обеспечение пожарной безопасности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- о мерах по предупреждению пожаров и гибели людей в весенне-летний пожароопасный периодически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-  о мерах по обеспечению безопасности людей на водных объектах Гигантовского сельского поселения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Апрель-июнь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Председатель КЧС, уполномоченный по делам ПБ и ЧС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5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Составление Административных протоколов за нарушение требования пунктов  4.1. 4.3,  Раздела «Порядка действий  по предотвращению выжигания сухой растительности на территории Ростовской области»,  утвержденного постановлением Правительства  ростовской области от 30.08.2012№810, ответственность за которое ч.1,2 статьи 4.5 Областного закона от 25.10.2002 3 273-ЗС « Об административных правонарушениях»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Постоянно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Уполномоченный по делам ПБ и ЧС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6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Об охране жизни людей на водоемах в купальный период 2023 г., на территории сельского поселения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Май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Председатель КЧС, уполномоченный по делам ПБ и ЧС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7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О подготовке к осенне-зимнему пожароопасному периоду(организации, учреждения) на территории сельского поселения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Сентябрь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Председатель КЧС, уполномоченный по делам ПБ и ЧС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8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О выполнении мероприятий по предупреждению экстремизма и терроризма на территории поселения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Октябрь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Председатель КЧС, уполномоченный по делам ПБ и ЧС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9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О выполнении мероприятий по пожарной безопасности на поселении за 2023 год.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Новые задачи на 2024 год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Декабрь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Председатель КЧС, уполномоченный по делам ПБ и ЧС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Мероприятия по предупреждению ЧС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1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Разработка и утверждение планов по предупреждению и ликвидации последствий аварий, катастроф, стихийных бедствий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- пожаров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- африканской чумы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- весеннего половодья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- антитеррористических актов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- гибели людей на водах в летний период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1-2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кв 2023г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Уполномоченный по делам ПБ и ЧС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Обучение населения защите от ЧС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1.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Разработка методических материалов по действиям населения при ЧС природного и техногенного характера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1-2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кв. 2023 г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Уполномоченный по делам ПБ и ЧС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2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Размещение  информации, материалов о возможных ЧС природного и техногенного характера на информационных стендах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В течении года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Уполномоченный по делам ПБ и ЧС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150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3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Проведение сходов в населенных пунктах по обучению населения защите от ЧС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В течении года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Уполномоченный по делам ПБ и ЧС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4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Расклейка памяток в каждом населенном пункте об оказании помощи при возникновении ЧС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В течении года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Уполномоченный по делам ПБ и ЧС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5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Проведение сходов с населением по мерам пожарной безопасност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В течении года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Специалисты администрации, депутаты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едущий специалист  ПБ и ЧС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игантовского сельского поселения:                   ______________________                       С.Г.Пикулев</w: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1995-11-21T17:41:00Z</cp:lastPrinted>
  <dcterms:modified xsi:type="dcterms:W3CDTF">2023-01-09T12:58:44Z</dcterms:modified>
  <cp:revision>5</cp:revision>
  <dc:subject/>
  <dc:title/>
</cp:coreProperties>
</file>