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2</w:t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аспоряжению №47 от 11.05.2023</w:t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:</w:t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Ю.М.Штельман</w:t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бразец  журнала проведения  систематических обследований</w:t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4115" w:leader="none"/>
        </w:tabs>
        <w:ind w:left="0" w:right="-2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78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35"/>
        <w:gridCol w:w="3240"/>
        <w:gridCol w:w="1125"/>
        <w:gridCol w:w="1530"/>
        <w:gridCol w:w="1590"/>
        <w:gridCol w:w="915"/>
        <w:gridCol w:w="1125"/>
        <w:gridCol w:w="1460"/>
      </w:tblGrid>
      <w:tr>
        <w:trPr>
          <w:trHeight w:val="26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ведения системати-ческого обслед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на вид карантинного объект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организации, Ф.И.О. должностного лиц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вше-го обследова-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арантинный объект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дрес место-положения№, поля, участка, кадастровый номер и т.п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, площадь, объемы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а, кв.м, куб.м, шт., тн., к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уемый подкарантин-ный объект (продукция, груз, материал, почва, склад, объект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проведения систематического обследования (отбор проб, визуальный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проведения систематического обследова-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бращения в Россельхознад-зор при обнаружении карантинного объек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азработки плана мероприятий по борьбе с выявленным карантинным объектом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. Категория земель: земли населенных пунктов - для размещения объектов физической культуры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ьский район, п. Приречный, ул. Фоменко, участок 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. Категория земель: земли с/х назначения - для размещения кладбища турок-месхетинце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ьский район, к/к 61:34:0600005  с условным центром в п. Гигант,  1082м на северо-запад от ж/д станции Трубецк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 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. Категория земель: земли промышл., энергетик., трансп., связи, радиовещ., телевид., информат., земли для обеспечения косм. - для размещения кладб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, Ростовская область, Сальский район, п. Гигант, ул. Автодорожная, дом №2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промышл., энергетик., трансп., связи, радиовещ., телевид., информат., земли для обеспечения косм. - для размещения кладбищ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, Ростовская область, Сальский район, п. Гигант, ул. Автодорожная, дом №2-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Для эксплуатации парка отдых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Ленина, участок 34-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Для эксплуатации парка отдых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Ленина, 29-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Для эксплуатации парка отдых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Ленина, 29-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 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Для эксплуатации парка отдых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Ленина, 29-в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 для испорльзования под объектом здравоохранения и социального обеспечения физической культуры и спор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Крупской, 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 для размещения объектов культур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Сеятель Северный, ул Победы, участок 5-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 земли под объектами культуры и искус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Сеятель Северный,   ул. Пришкольная, 11-б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. участки, предназначенные  для  размещения административных и офисных зданий, объектов образования, науки, физ. Культуры и спорта и т.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Комарова, 24-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земли общего поль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Гигант, ул. Горького, 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ных пунктов -   развле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Загорье, ул. Урожайная 4-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1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– развле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, Сальский район, п. Кузнецовский, ул. Ленина 1-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 Земли под объектами культуры и искус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Приречный, ул. Ленина 17-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– ры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, Сальский район, п. Гигант, ул. Автодорожная, 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сельскохозяйственного назначения – ры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, Сальский район, в кадастровом квартале 61:34:0600005 с условным центром в п. Гигант, отделение № 13, поле 4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га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 - земли под объектами культуры и искус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ский район, п. Приречный,  ул. Ленина, 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«Юбилейная» п. Приречный, тротуар ул. Школьная, тротуар пл. юбилейная, дорога ул. Школьная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риречный, улица Ленин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Сеятель Северный, ул. Садовая, ул. Октябрьская, ул. Победы,  ул. Пришкольная, ул. Спортивная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509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. Гигант, улица Вокзальная, улица Чехова, улица Победы, , улица Комарова , улица Восточная , улица Советская, улица Степная, улица Первомайская, улица Железнодорожная, улица Пионерская, улица Красная, 1улица Свободы, улица Донецкая, улица Гигантовская, улица Сенная, улица Ленина, улица Учебная,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-для размещения объектов коммунального хозяйства (очистные сооружения канализац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, Сальский район, п. Гигант, ул. Социалистическая 2-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Амброзия полыннолистная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Ambrosia artemisiifolia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Горчак ползучий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 xml:space="preserve">Acroptilion repens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овилика (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Cuscuta  sp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 Гигантовского  сельского поселени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кулев Сергей Георгиевич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. Категория земель: земли населенных пунктов-для размещения объектов коммунального хозяйства (очистные сооружения канализац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, Ростовская область, Сальский район, 750 м. к востоку от п. Глубокая Балк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ь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 г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-907" w:hanging="0"/>
        <w:rPr/>
      </w:pPr>
      <w:r>
        <w:rPr/>
      </w:r>
    </w:p>
    <w:sectPr>
      <w:type w:val="nextPage"/>
      <w:pgSz w:orient="landscape" w:w="15840" w:h="12240"/>
      <w:pgMar w:left="1134" w:right="53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3-05-11T05:46:51Z</dcterms:modified>
  <cp:revision>8</cp:revision>
  <dc:subject/>
  <dc:title/>
</cp:coreProperties>
</file>