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Саль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игант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1.05.2023 г.                                     п.Гигант                                                  №4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назначении ответственного 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истематических обследо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антинных мероприятий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ан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инсельхоза России от 22.04.2009 г. № 160 , в целях своевременного выявления карантинных объектов, для проведения систематических обследований, определения их границ их очагов, своевременной локализации и ликвидации очагов карантинных раст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  ПикулеваС.Г., Ведущего специалиста  ПБ и ЧС Администрации Гигантовского  сельского поселения ответственным за проведение систематического карантинного фитосанитарного обследования и карантинных мероприятий  с правом подписания Акта государственного карантинного фитосанитарного контроля подкарантинного объекта, Акта государственного карантинного фитосанитарного надзора за исполнением карантинных фитосанитарных мероприятий и другой документации, составленной по результатам обследовани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 ввести в действие план проведения систематических обследований территории поселения на 2023 г.( Приложение 1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 ввести образец журнала проведения систематических обследований. ( Приложение 2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 ввести в действие мероприятия по профилактике и борьбе с карантинными растениями. ( Приложение 3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иганто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Ю.М.Штельма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дготовил специа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Г.Пикуле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е №47 от 11.05.202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Ю.М.Штель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СИСТЕМАТИЧЕСКИХ ФИТОСАНИТАРНЫХ ОБСЛЕДОВАНИЙ ТЕРРИТОРИИ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8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67"/>
        <w:gridCol w:w="2184"/>
        <w:gridCol w:w="2267"/>
        <w:gridCol w:w="2322"/>
      </w:tblGrid>
      <w:tr>
        <w:trPr/>
        <w:tc>
          <w:tcPr>
            <w:tcW w:w="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</w:t>
            </w:r>
          </w:p>
        </w:tc>
        <w:tc>
          <w:tcPr>
            <w:tcW w:w="2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проведения обследование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 учета сорных растений</w:t>
            </w:r>
          </w:p>
        </w:tc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обследовани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селения</w:t>
            </w:r>
          </w:p>
        </w:tc>
        <w:tc>
          <w:tcPr>
            <w:tcW w:w="2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й закрепленной территории с целью выявления карантинных объектов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ый осмо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жур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Россельхознадзор об обнаружении карантинных объектов</w:t>
            </w:r>
          </w:p>
        </w:tc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егетативного период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селения</w:t>
            </w:r>
          </w:p>
        </w:tc>
        <w:tc>
          <w:tcPr>
            <w:tcW w:w="2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ликвидации  очагов: химические обработки препаратами из списка агрохимикатов, разрешенных к применению методом опрыскивания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ый осмо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журнал</w:t>
            </w:r>
          </w:p>
        </w:tc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егетативного период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селения</w:t>
            </w:r>
          </w:p>
        </w:tc>
        <w:tc>
          <w:tcPr>
            <w:tcW w:w="2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 по ликвидации первичных и изолированных  очагов: механическое удаление растений путем выкашивания до окончания вегетации с захватом защитной зоны, а также ручная прорывка с корнем 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журнал</w:t>
            </w:r>
          </w:p>
        </w:tc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егетационного пери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е №47  от 11.05.202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Ю.М.Штель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ИЛАКТИКЕ И БОРЬБЕ С КАРАНТИННЫМИ ОБЪЕКТ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4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245"/>
        <w:gridCol w:w="3453"/>
      </w:tblGrid>
      <w:tr>
        <w:trPr/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следований земель с целью выявления новых очагов и уточнения динамики развития старых</w:t>
            </w:r>
          </w:p>
        </w:tc>
        <w:tc>
          <w:tcPr>
            <w:tcW w:w="34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вегетационного пери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апрель- октябрь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ликвидации первичных  очагов: химические обработки</w:t>
            </w:r>
          </w:p>
        </w:tc>
        <w:tc>
          <w:tcPr>
            <w:tcW w:w="34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вегетационного пери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апрель- октябрь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ликвидации первичных и изолированных очагов : механическое удаление путем выкашивания , а также ручная прорывка с корнем</w:t>
            </w:r>
          </w:p>
        </w:tc>
        <w:tc>
          <w:tcPr>
            <w:tcW w:w="34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вегетационного пери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апрель- октябрь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eastAsia="Times New Roman" w:cs="Tahoma"/>
      <w:color w:val="000000"/>
      <w:sz w:val="18"/>
      <w:szCs w:val="18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54:00Z</dcterms:created>
  <dc:creator>Пользователь</dc:creator>
  <dc:description/>
  <dc:language>en-US</dc:language>
  <cp:lastModifiedBy/>
  <cp:lastPrinted>1995-11-21T17:41:00Z</cp:lastPrinted>
  <dcterms:modified xsi:type="dcterms:W3CDTF">2023-05-11T05:44:4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