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ская  область  Сальский 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игантовского 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1.03.2024 г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3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иган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за 12 месяцев  2023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ан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Обеспечение качественны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жилищно-коммунальными услугами на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Гигантовского сельского пос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 с постановлением Администрации Гигантовского сельского поселения от 17.09.2018 № 87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рядка разработки, реализации и оценки эффективности муниципальных программ Гигантов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льского поселения Саль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отчёт  о  реализации  муниципальной  программы  Гигантовского сельского поселени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«Обеспечение качественными 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жилищно-коммунальными услугами населения Гигантов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 за 12 месяцев 2023 года согласно приложению к  настоящему распоряжению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азместить  настоящее  распоряжение  на  официальном  Интернет-сайте Администрации  Гигантовского  сельского 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 распоряжение  вступает в силу со дня его подпис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распоряжения  оставляю  за 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Гигантовского  сельского  поселения                                   Ю.М. Штельм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арпенко Марина Анатольевна</w:t>
      </w:r>
    </w:p>
    <w:sectPr>
      <w:type w:val="nextPage"/>
      <w:pgSz w:w="11906" w:h="16838"/>
      <w:pgMar w:left="136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75" w:after="75"/>
      <w:ind w:left="75" w:right="75" w:hanging="0"/>
      <w:jc w:val="both"/>
    </w:pPr>
    <w:rPr>
      <w:rFonts w:ascii="Times New Roman" w:hAnsi="Times New Roman" w:eastAsia="Times New Roman" w:cs="Times New Roman"/>
      <w:color w:val="252525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44:00Z</dcterms:created>
  <dc:creator>ОКСАНА ИВАНОВНА</dc:creator>
  <dc:description/>
  <dc:language>en-US</dc:language>
  <cp:lastModifiedBy>User</cp:lastModifiedBy>
  <cp:lastPrinted>2024-03-20T17:43:00Z</cp:lastPrinted>
  <dcterms:modified xsi:type="dcterms:W3CDTF">2024-03-20T14:44:00Z</dcterms:modified>
  <cp:revision>2</cp:revision>
  <dc:subject/>
  <dc:title/>
</cp:coreProperties>
</file>