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87"/>
        <w:gridCol w:w="9780"/>
        <w:gridCol w:w="1469"/>
        <w:gridCol w:w="1460"/>
        <w:gridCol w:w="1300"/>
        <w:gridCol w:w="1883"/>
      </w:tblGrid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/>
            <w:vAlign w:val="bottom"/>
          </w:tcPr>
          <w:tbl>
            <w:tblPr>
              <w:tblW w:w="9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9"/>
              <w:gridCol w:w="187"/>
              <w:gridCol w:w="5270"/>
              <w:gridCol w:w="1739"/>
            </w:tblGrid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Приложение  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к проекту решения  Собрания  депутатов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Гигантовского сельского поселения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"О бюджете  Гигантовского сельского поселения Сальского  района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2013 год и на плановый  период 2014 и 2015 годо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735" w:type="dxa"/>
                  <w:gridSpan w:val="4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бъем поступлений доходов местного бюджета на 2013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4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73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тыс. рублей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од БК РФ</w:t>
                  </w:r>
                </w:p>
              </w:tc>
              <w:tc>
                <w:tcPr>
                  <w:tcW w:w="52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Наименование статьи доходов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bookmarkStart w:id="0" w:name="RANGE!A11%3AC64"/>
                  <w:r>
                    <w:rPr>
                      <w:rFonts w:cs="Times New Roman" w:ascii="Times New Roman" w:hAnsi="Times New Roman"/>
                      <w:b/>
                      <w:bCs/>
                    </w:rPr>
                    <w:t>1</w:t>
                  </w:r>
                  <w:bookmarkEnd w:id="0"/>
                </w:p>
              </w:tc>
              <w:tc>
                <w:tcPr>
                  <w:tcW w:w="5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</w:t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26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bookmarkStart w:id="1" w:name="RANGE!A12%3AC64"/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0 00000 00 0000 000</w:t>
                  </w:r>
                  <w:bookmarkEnd w:id="1"/>
                </w:p>
              </w:tc>
              <w:tc>
                <w:tcPr>
                  <w:tcW w:w="5270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1739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3470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1 00000 00 0000 00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943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1 02000 01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943,6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1 02010 01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      </w:r>
                  <w:r>
                    <w:rPr>
                      <w:rFonts w:cs="Times New Roman" w:ascii="Times New Roman" w:hAnsi="Times New Roman"/>
                      <w:color w:val="000000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73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865,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1 02020 01 0000 11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1 02030 01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м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7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,0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5 00000 00 0000 00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И НА СОВОКУПНЫЙ ДОХОД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062,2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00 00 0000 11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62,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10 01 0000 11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 доходы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503,5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11 01 0000 11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 доходы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3,5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20 01 0000 11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58,7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21 01 0000 11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58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5 03000 01 0000 11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5 03010 01 0000 11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6 00000 00 0000 00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403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1000 00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31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6 01030 10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3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00 00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 налог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 872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10 00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102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13 10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102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20 00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 769,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23 10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 769,5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8 00000 00 0000 000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ГОСУДАРСТВЕННАЯ ПОШЛИНА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05,7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8 04000 01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5,7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8 04020 01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5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11 00000 00 0000 00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ДОХОДЫ ОТ ИСПОЛЬЗОВАНИЯ ИМУЩЕСТВА, НАХОДЯЩЕГОСЯ В  ГОСУДАРСТВЕННОЙ И МУНИЦИПАЛЬНОЙ СОБСТВЕННОСТИ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ind w:left="703" w:hanging="703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ab/>
                    <w:t xml:space="preserve">                            2806,9            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00 00 0000 12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ind w:left="434" w:hanging="434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781,7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10 00 0000 12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837,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13 10 0000 12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ind w:left="434" w:hanging="434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 xml:space="preserve">                        1837,6</w:t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20 00 0000 12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 xml:space="preserve"> 557,4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25 10 0000 12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>557,4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30 00 0000 12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6,4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11 05035 10 0000 12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6,4</w:t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7000 00 0000 12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7010 00 0000 12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7015 1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1 09000 0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1 09040 0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1 09045 1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посе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</w:rPr>
                    <w:t>25,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</w:rPr>
                    <w:t>25,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65" w:leader="none"/>
                    </w:tabs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</w:rPr>
                    <w:t>25,2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14 00000 00 0000 00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8,9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4 06000 00 0000 43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,9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4 06010 00 0000 43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,9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2726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 00 00000 00 0000 000</w:t>
                  </w:r>
                </w:p>
              </w:tc>
              <w:tc>
                <w:tcPr>
                  <w:tcW w:w="5270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БЕЗВОЗМЕЗДНЫЕ ПОСТУПЛЕНИЯ</w:t>
                  </w:r>
                </w:p>
              </w:tc>
              <w:tc>
                <w:tcPr>
                  <w:tcW w:w="1739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368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0000 00 0000 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1000 00 0000 15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2 02 01001 00 0000 151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1001 10 0000 151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отации бюджетам субъектов Российской Федерации  и муниципальных образовани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тации на выравнивание бюджетной обеспеченности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тации бюджетам поселений на выравнивание бюджетной обеспеченности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10368,1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544,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</w:rPr>
                    <w:t>544,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>544,1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3000 00 0000 151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Субвенции бюджетам субъектов Российской Федерации и муниципальных образований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597,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15 00 0000 151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97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15 10 0000 151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97,2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24 00 0000 151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24 10 0000 15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4000 00 0000 15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2 02 04999 00 0000 151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2 02 04999 10 0000 151      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Иные межбюджетные трансферты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межбюджетные трансферты, передаваемые бюджетам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ind w:left="703" w:hanging="70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9226,6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</w:t>
                  </w:r>
                </w:p>
                <w:p>
                  <w:pPr>
                    <w:pStyle w:val="Normal"/>
                    <w:ind w:left="703" w:hanging="1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9226,6               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2726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270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Всего  доходов</w:t>
                  </w:r>
                </w:p>
              </w:tc>
              <w:tc>
                <w:tcPr>
                  <w:tcW w:w="1739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3838,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6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</w:p>
    <w:p>
      <w:pPr>
        <w:pStyle w:val="ConsNormal"/>
        <w:widowControl/>
        <w:ind w:left="16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36:00Z</dcterms:created>
  <dc:creator>Пользователь</dc:creator>
  <dc:description/>
  <cp:keywords/>
  <dc:language>en-US</dc:language>
  <cp:lastModifiedBy>Пользователь</cp:lastModifiedBy>
  <cp:lastPrinted>2012-11-19T13:26:00Z</cp:lastPrinted>
  <dcterms:modified xsi:type="dcterms:W3CDTF">2012-12-03T09:36:00Z</dcterms:modified>
  <cp:revision>2</cp:revision>
  <dc:subject/>
  <dc:title/>
</cp:coreProperties>
</file>