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7"/>
        <w:gridCol w:w="10063"/>
        <w:gridCol w:w="283"/>
        <w:gridCol w:w="1460"/>
        <w:gridCol w:w="1300"/>
        <w:gridCol w:w="1883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3" w:type="dxa"/>
            <w:tcBorders/>
            <w:vAlign w:val="bottom"/>
          </w:tcPr>
          <w:tbl>
            <w:tblPr>
              <w:tblW w:w="1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187"/>
              <w:gridCol w:w="4820"/>
              <w:gridCol w:w="876"/>
              <w:gridCol w:w="399"/>
              <w:gridCol w:w="2331"/>
            </w:tblGrid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« Приложение  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к  решению  Собрания  депутатов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Гигантовского сельского поселения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"О бюджете  Гигантовского сельского поселения Сальского  района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2013 год и на плановый  период 2014 и 2015 годов"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88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21" w:type="dxa"/>
                  <w:gridSpan w:val="5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ъем поступлений доходов местного бюджета на плановый период 2014 и 2015 годов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88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82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тыс. рублей)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right="664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лановый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2014год 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период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015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bookmarkStart w:id="0" w:name="RANGE!A11%3AC64"/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  <w:bookmarkEnd w:id="0"/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bookmarkStart w:id="1" w:name="RANGE!A12%3AC64"/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0 00000 00 0000 000</w:t>
                  </w:r>
                  <w:bookmarkEnd w:id="1"/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4705,7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6292,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7706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8635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0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06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635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1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624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firstLine="17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8548,5</w:t>
                  </w:r>
                </w:p>
                <w:p>
                  <w:pPr>
                    <w:pStyle w:val="Normal"/>
                    <w:spacing w:before="0" w:after="200"/>
                    <w:ind w:firstLine="70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20 01 0000 11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 0203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63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45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517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022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00 00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7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22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579,0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5,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1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9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665,8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38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7,1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1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38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0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00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10 01 0000 11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00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100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6 01030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0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 872,1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87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3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0 0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69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3 10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6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8 00000 00 0000 0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8 0400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8 04020 01 0000 11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7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8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060" w:leader="none"/>
                    </w:tabs>
                    <w:ind w:left="176" w:right="-392" w:hanging="176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 xml:space="preserve">   2812,8                                    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2953,7 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0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2812,8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0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3052,2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788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firstLine="317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firstLine="3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5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3 1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left="176" w:hanging="176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                       1788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napToGrid w:val="false"/>
                    <w:ind w:left="434" w:right="664" w:hanging="434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1875,0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589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0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5 10 0000 12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589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620,4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3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8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3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11 05035 10 0000 120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08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napToGrid w:val="false"/>
                    <w:ind w:right="664" w:hanging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ind w:firstLine="3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0,0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0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0 00 0000 12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0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4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904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посе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5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26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26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25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 xml:space="preserve">26,6           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ind w:firstLine="45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10 00 0000 43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9525,6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left" w:pos="195" w:leader="none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>11920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0000 00 0000 000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9525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1920,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1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1 00 0000 15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 02 01001 10 0000 151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Дотации бюджетам субъектов Российской Федерации и муниципальных образова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874,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874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80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874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18" w:leader="none"/>
                    </w:tabs>
                    <w:ind w:right="664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898,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ind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898,8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898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3000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14,6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615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4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5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1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4,4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15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00 0000 151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spacing w:before="0" w:after="200"/>
                    <w:ind w:right="664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1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4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00 0000 151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10 0000 151      </w:t>
                  </w:r>
                </w:p>
              </w:tc>
              <w:tc>
                <w:tcPr>
                  <w:tcW w:w="48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5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8036,4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8036,4</w:t>
                  </w:r>
                </w:p>
                <w:p>
                  <w:pPr>
                    <w:pStyle w:val="Normal"/>
                    <w:ind w:left="175" w:hanging="17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8036,4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</w:p>
              </w:tc>
              <w:tc>
                <w:tcPr>
                  <w:tcW w:w="23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  <w:tab w:val="right" w:pos="1450" w:leader="none"/>
                    </w:tabs>
                    <w:ind w:right="664" w:hanging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0,2</w:t>
                    <w:tab/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ind w:firstLine="176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406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10406,2     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10406,2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482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275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4231,3</w:t>
                  </w:r>
                </w:p>
              </w:tc>
              <w:tc>
                <w:tcPr>
                  <w:tcW w:w="2331" w:type="dxa"/>
                  <w:tcBorders/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725" w:leader="none"/>
                    </w:tabs>
                    <w:spacing w:before="0" w:after="200"/>
                    <w:ind w:right="664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8213,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6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onsNormal"/>
        <w:widowControl/>
        <w:ind w:left="16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31:00Z</dcterms:created>
  <dc:creator>Пользователь</dc:creator>
  <dc:description/>
  <cp:keywords/>
  <dc:language>en-US</dc:language>
  <cp:lastModifiedBy>Пользователь</cp:lastModifiedBy>
  <cp:lastPrinted>2012-11-16T08:59:00Z</cp:lastPrinted>
  <dcterms:modified xsi:type="dcterms:W3CDTF">2012-11-27T07:31:00Z</dcterms:modified>
  <cp:revision>2</cp:revision>
  <dc:subject/>
  <dc:title/>
</cp:coreProperties>
</file>