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771"/>
        <w:gridCol w:w="709"/>
        <w:gridCol w:w="1417"/>
        <w:gridCol w:w="992"/>
        <w:gridCol w:w="993"/>
        <w:gridCol w:w="1134"/>
      </w:tblGrid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риложение 10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Собрания депутато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8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"О бюджет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82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игантовского сельского посел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82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льского района на 2013 год и на  плановый период 2014 и 2015 годов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9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бюджетных ассигнований на плановый период 2014, 201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о разделам и подразделам, целевым статья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видам расходов классификации расходов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раздел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а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н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на 2015 год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1 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6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119,5</w:t>
            </w:r>
          </w:p>
        </w:tc>
      </w:tr>
      <w:tr>
        <w:trPr>
          <w:trHeight w:val="56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6,5</w:t>
            </w:r>
          </w:p>
        </w:tc>
      </w:tr>
      <w:tr>
        <w:trPr>
          <w:trHeight w:val="157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5</w:t>
            </w:r>
          </w:p>
        </w:tc>
      </w:tr>
      <w:tr>
        <w:trPr>
          <w:trHeight w:val="41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82,4</w:t>
            </w:r>
          </w:p>
        </w:tc>
      </w:tr>
      <w:tr>
        <w:trPr>
          <w:trHeight w:val="6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,1</w:t>
            </w:r>
          </w:p>
        </w:tc>
      </w:tr>
      <w:tr>
        <w:trPr>
          <w:trHeight w:val="196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8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802,3</w:t>
            </w:r>
          </w:p>
        </w:tc>
      </w:tr>
      <w:tr>
        <w:trPr>
          <w:trHeight w:val="169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2,1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нтральный аппара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2,1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 0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24,8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359,7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ыплаты персоналу, за исключение фонда оплаты труд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5,1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</w:tr>
      <w:tr>
        <w:trPr>
          <w:trHeight w:val="75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1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3,2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9,9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9,2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2 04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131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образований для финансирования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7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( в части административных правонарушений, совершенных в отношении объектов культурного наследия(памятников истории и культуры) местного значения, их территорий, зон их охраны), 4.1,5.1-5.7,6.1-6.3,7.1,7.2,7.3( в части нарушения установленных нормативными актами органов местного самоуправления правил организации пассажирских перевозок автомобильным транспортом), 8.1-8.3, частью 2 статьи 9.1, статей 9,3 Областного закона от 25 октября 2002 года №273-ЗС «Об административных правонарушениях»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41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011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2</w:t>
            </w:r>
          </w:p>
        </w:tc>
      </w:tr>
      <w:tr>
        <w:trPr>
          <w:trHeight w:val="458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,0</w:t>
            </w:r>
          </w:p>
        </w:tc>
      </w:tr>
      <w:tr>
        <w:trPr>
          <w:trHeight w:val="458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</w:t>
            </w:r>
          </w:p>
        </w:tc>
      </w:tr>
      <w:tr>
        <w:trPr>
          <w:trHeight w:val="393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естных администраций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</w:t>
            </w:r>
          </w:p>
        </w:tc>
      </w:tr>
      <w:tr>
        <w:trPr>
          <w:trHeight w:val="393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ассигнования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</w:t>
            </w:r>
          </w:p>
        </w:tc>
      </w:tr>
      <w:tr>
        <w:trPr>
          <w:trHeight w:val="393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 0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</w:t>
            </w:r>
          </w:p>
        </w:tc>
      </w:tr>
      <w:tr>
        <w:trPr>
          <w:trHeight w:val="458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ловно-утвержденные расход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9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10,7</w:t>
            </w:r>
          </w:p>
        </w:tc>
      </w:tr>
      <w:tr>
        <w:trPr>
          <w:trHeight w:val="393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0,7</w:t>
            </w:r>
          </w:p>
        </w:tc>
      </w:tr>
      <w:tr>
        <w:trPr>
          <w:trHeight w:val="393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ьные расходы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0,7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</w:tr>
      <w:tr>
        <w:trPr>
          <w:trHeight w:val="44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92 0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2 03 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Профилактика экстремизма и терроризма в Гигантовском сельском поселении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4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,2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42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6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2</w:t>
            </w:r>
          </w:p>
        </w:tc>
      </w:tr>
      <w:tr>
        <w:trPr>
          <w:trHeight w:val="204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68,2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8,2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3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19 01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8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,4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целевая программа «Пожарная безопасность и защита населения и территории Гигантовского сельского поселения от чрезвычайных ситуаций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31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95 3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3,2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од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56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0 02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0</w:t>
            </w:r>
          </w:p>
        </w:tc>
      </w:tr>
      <w:tr>
        <w:trPr>
          <w:trHeight w:val="454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долгосрочная программа « Развитие сети  автомобильных дорог общего пользования в Ростовской области на 2010-2014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2 2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6,2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42,1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0 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ые целевые программ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22 00 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ая  долгосрочная целевая программа «Развитие водоснабжения, водоотведения и очистки сточных вод Ростовской области  на 2012-2017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48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2 4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,0</w:t>
            </w:r>
          </w:p>
        </w:tc>
      </w:tr>
      <w:tr>
        <w:trPr>
          <w:trHeight w:val="55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ая  долгосрочная целевая программа «Модернизация объектов коммунальной инфраструктуры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15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00 00 00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« Благоустройство территории Гигантовского сельского поселения на 2013-2015 годы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426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53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5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2,1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3,9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евые программы муниципальных образований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долгосрочная целевая программа "Культура Гигантовского сельского поселения Сальского района (2010-2014 годы)"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44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7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, выполнение рабо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5 0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3,9</w:t>
            </w:r>
          </w:p>
        </w:tc>
      </w:tr>
      <w:tr>
        <w:trPr>
          <w:trHeight w:val="343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41,1</w:t>
            </w:r>
          </w:p>
        </w:tc>
      </w:tr>
      <w:tr>
        <w:trPr>
          <w:trHeight w:val="419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Физическая культура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00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11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5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40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 услуг для государственных и (муниципальных) нуж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12 97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1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 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2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213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spacing w:before="0" w:after="200"/>
        <w:ind w:right="28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33:00Z</dcterms:created>
  <dc:creator>Пользователь</dc:creator>
  <dc:description/>
  <cp:keywords/>
  <dc:language>en-US</dc:language>
  <cp:lastModifiedBy>Пользователь</cp:lastModifiedBy>
  <dcterms:modified xsi:type="dcterms:W3CDTF">2012-12-19T11:33:00Z</dcterms:modified>
  <cp:revision>2</cp:revision>
  <dc:subject/>
  <dc:title/>
</cp:coreProperties>
</file>