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87"/>
        <w:gridCol w:w="9780"/>
        <w:gridCol w:w="1469"/>
        <w:gridCol w:w="1460"/>
        <w:gridCol w:w="1300"/>
        <w:gridCol w:w="1883"/>
      </w:tblGrid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/>
            <w:vAlign w:val="bottom"/>
          </w:tcPr>
          <w:tbl>
            <w:tblPr>
              <w:tblW w:w="9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9"/>
              <w:gridCol w:w="187"/>
              <w:gridCol w:w="5270"/>
              <w:gridCol w:w="1739"/>
            </w:tblGrid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Приложение  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к решению  Собрания  депутатов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Гигантовского сельского поселения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"О бюджете  Гигантовского сельского поселения Сальского  района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1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2013 год и на плановый  период 2014 и 2015 год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4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35" w:type="dxa"/>
                  <w:gridSpan w:val="4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бъем поступлений доходов местного бюджета на 2013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5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54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3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тыс. рублей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7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5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bookmarkStart w:id="0" w:name="RANGE!A11%3AC64"/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  <w:bookmarkEnd w:id="0"/>
                </w:p>
              </w:tc>
              <w:tc>
                <w:tcPr>
                  <w:tcW w:w="52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bookmarkStart w:id="1" w:name="RANGE!A12%3AC64"/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0 00000 00 0000 000</w:t>
                  </w:r>
                  <w:bookmarkEnd w:id="1"/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3470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6943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0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943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1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      </w:r>
                  <w:r>
                    <w:rPr>
                      <w:rFonts w:cs="Times New Roman" w:ascii="Times New Roman" w:hAnsi="Times New Roman"/>
                      <w:color w:val="000000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65,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1 02020 01 0000 11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1 0203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м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,0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062,2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00 00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62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03,5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11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 доход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3,5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58,7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5 01021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58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0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5 03010 01 0000 11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40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100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6 01030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3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0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 872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13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102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0 0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6 06023 10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 769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08 00000 00 0000 0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08 0400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08 04020 01 0000 11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5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ИСПОЛЬЗОВАНИЯ ИМУЩЕСТВА, НАХОДЯЩЕГОСЯ В  ГОСУДАРСТВЕННОЙ И МУНИЦИПАЛЬНОЙ СОБСТВЕННОСТ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ind w:left="703" w:hanging="703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ab/>
                    <w:t xml:space="preserve">                            2806,9            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0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ind w:left="434" w:hanging="434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81,7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837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13 1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ind w:left="434" w:hanging="434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                       1837,6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 xml:space="preserve"> 557,4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25 10 0000 12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61" w:leader="none"/>
                      <w:tab w:val="right" w:pos="1523" w:leader="none"/>
                    </w:tabs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ab/>
                    <w:t>557,4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503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,4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1 11 05035 10 0000 120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86,4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0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0 00 0000 12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1 0701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0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40 0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11 09045 10 0000 1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посе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0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65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</w:rPr>
                    <w:t>25,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4 06010 00 0000 430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,9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10368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0000 00 0000 00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1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1001 00 0000 151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1001 10 0000 151</w:t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отации бюджетам субъектов Российской Федерации  и муниципальных образовани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на выравнивание бюджетной обеспеченности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10368,1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544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</w:rPr>
                    <w:t>544,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544,1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72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3000 00 0000 15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52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597,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0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7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15 1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97,2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00 0000 151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7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2 03024 1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2 02 04000 00 0000 15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00 0000 151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 02 04999 10 0000 151      </w:t>
                  </w:r>
                </w:p>
              </w:tc>
              <w:tc>
                <w:tcPr>
                  <w:tcW w:w="52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Иные межбюджетные трансферты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ind w:left="703" w:hanging="70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9226,6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</w:p>
                <w:p>
                  <w:pPr>
                    <w:pStyle w:val="Normal"/>
                    <w:ind w:left="703" w:hanging="1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9226,6   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2726" w:type="dxa"/>
                  <w:gridSpan w:val="2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270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739" w:type="dxa"/>
                  <w:tcBorders/>
                  <w:shd w:fill="CCFFFF" w:val="clea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33838,5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6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onsNormal"/>
        <w:widowControl/>
        <w:ind w:left="16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3:00Z</dcterms:created>
  <dc:creator>Пользователь</dc:creator>
  <dc:description/>
  <cp:keywords/>
  <dc:language>en-US</dc:language>
  <cp:lastModifiedBy>Пользователь</cp:lastModifiedBy>
  <cp:lastPrinted>2012-11-19T13:26:00Z</cp:lastPrinted>
  <dcterms:modified xsi:type="dcterms:W3CDTF">2012-12-13T06:53:00Z</dcterms:modified>
  <cp:revision>2</cp:revision>
  <dc:subject/>
  <dc:title/>
</cp:coreProperties>
</file>