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1"/>
        <w:gridCol w:w="1733"/>
        <w:gridCol w:w="771"/>
        <w:gridCol w:w="771"/>
        <w:gridCol w:w="709"/>
        <w:gridCol w:w="80"/>
        <w:gridCol w:w="1337"/>
        <w:gridCol w:w="1072"/>
        <w:gridCol w:w="1843"/>
        <w:gridCol w:w="2126"/>
        <w:gridCol w:w="1843"/>
      </w:tblGrid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12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Собрания депута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О бюдже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285" w:leader="none"/>
              </w:tabs>
              <w:snapToGrid w:val="false"/>
              <w:spacing w:before="0" w:after="200"/>
              <w:ind w:left="458" w:hanging="45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льского района на 2013 год и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14 и 2015 г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42" w:type="dxa"/>
            <w:gridSpan w:val="9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омственная структура расходов местного бюджета на плановый период 2014 и 2015 г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Р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4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 учетом изменений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15 год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1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Администрация Гигантовского сельского посел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-26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4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8213,2</w:t>
            </w:r>
          </w:p>
        </w:tc>
      </w:tr>
      <w:tr>
        <w:trPr>
          <w:trHeight w:val="360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23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6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19,5</w:t>
            </w:r>
          </w:p>
        </w:tc>
      </w:tr>
      <w:tr>
        <w:trPr>
          <w:trHeight w:val="56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00 00 00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</w:tr>
      <w:tr>
        <w:trPr>
          <w:trHeight w:val="157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7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1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2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</w:tr>
      <w:tr>
        <w:trPr>
          <w:trHeight w:val="6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338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0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02,3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3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3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4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4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3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</w:tr>
      <w:tr>
        <w:trPr>
          <w:trHeight w:val="75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75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1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8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</w:tr>
      <w:tr>
        <w:trPr>
          <w:trHeight w:val="42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414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>
          <w:trHeight w:val="316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 0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 0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216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  <w:tr>
        <w:trPr>
          <w:trHeight w:val="44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3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Профилактика экстремизма и терроризма в Гигантовском сельском поселении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ловно-утвержденные расхо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999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1083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83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83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42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3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204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5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4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+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9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9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44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1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5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2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3,2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4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-782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42,1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-394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6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2 00 00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46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Культура Гигантовского сельского поселения Сальского района (2010-2014 годы)»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32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343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41,1</w:t>
            </w:r>
          </w:p>
        </w:tc>
      </w:tr>
      <w:tr>
        <w:trPr>
          <w:trHeight w:val="419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Физическая культура 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5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05" w:hRule="atLeast"/>
        </w:trPr>
        <w:tc>
          <w:tcPr>
            <w:tcW w:w="40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61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315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6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23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213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before="0" w:after="200"/>
        <w:ind w:right="28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8:00Z</dcterms:created>
  <dc:creator>Пользователь</dc:creator>
  <dc:description/>
  <cp:keywords/>
  <dc:language>en-US</dc:language>
  <cp:lastModifiedBy>Пользователь</cp:lastModifiedBy>
  <dcterms:modified xsi:type="dcterms:W3CDTF">2012-12-19T11:54:00Z</dcterms:modified>
  <cp:revision>4</cp:revision>
  <dc:subject/>
  <dc:title/>
</cp:coreProperties>
</file>