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/>
      </w:pPr>
      <w:r>
        <w:rPr/>
        <w:t>Приложение 3</w:t>
      </w:r>
    </w:p>
    <w:p>
      <w:pPr>
        <w:pStyle w:val="Normal"/>
        <w:ind w:left="6237" w:hanging="0"/>
        <w:jc w:val="center"/>
        <w:rPr/>
      </w:pPr>
      <w:r>
        <w:rPr/>
        <w:t>к пояснительной запис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субсидий на 2016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103"/>
        <w:gridCol w:w="2062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сид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35"/>
        <w:gridCol w:w="2017"/>
      </w:tblGrid>
      <w:tr>
        <w:trPr>
          <w:tblHeader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, всег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838 166,7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04,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реализацию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4,2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400 «Национальная экономика»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37 399,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униципальных программ, в сферу реализации которых входит развитие субъектов малого и среднего предпринимательс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200,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муниципальных объектов транспортной инфраструктуры, в том числе: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нутригородских,  внутрипоселковых автомобильных дорог и тротуар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ежпоселковых автомобильных доро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 712,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азработку проектно-сметной документации муниципальных объектов транспортной инфраструктуры, в том числе на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строительство и реконструкцию внутригородских, внутрипоселковых автомобильных дорог и тротуаров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апитальный ремонт внутригородских, внутрипоселковых автомобильных дорог и троту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троительство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реконструкцию межпоселковых автомобильных доро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77,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троительство и реконструкцию муниципальных объектов транспортной инфраструктуры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нутригородских,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нутрипоселковых автомобильных дорог и тротуар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ежпоселковых автомобильных доро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0 754,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 974,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ектирование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74,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монт и содержание автомобильных дорог общего пользования местного зна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6 006,4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500 «Жилищно-коммунальное хозяйство»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32 291,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ереселение граждан из многоквартирного жилищного фонда, признанного непригодным для проживания, аварийным, подлежащим сносу или реконструкц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0 300,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муниципальным образованиям на предоставление субсидий управляющим организациям, товариществам собственникам жилья, жилищно-строительным, жилищным или иным специализированным потребительским кооперативам, осуществляющим управление многоквартирным домом, на проведение капитального ремонта, в том числе крыш и фасадов многоквартирных домов в г. Ростов-на-Дону для подготовки и проведения Чемпионата мира по футболу ФИФА-2018 год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000,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на мероприятия по приведению объектов        г. Волгодонска в состояние, обеспечивающее безопасное проживание его жител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719,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бсидии на 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 749,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троительство и реконструкцию объектов водоснабж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4 779,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троительство и реконструкцию объектов водопроводно-канализационного хозяйс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 145,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на разработку проектно-сметной документации на строительство, реконструкцию и капитальный ремонт объектов водопроводно-канализационного хозяйс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 861,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объектов водопроводно-канализационного хозяйс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681,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троительство и реконструкцию объектов теплоэнергети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312,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комплексного инвестиционного проекта «Комплексная программа строительства и реконструкции объектов водоснабжения и водоотведения г. Ростова-на-Дону и юго-запада Ростовской области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01,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культивацию объектов размещения твердых коммунальных отходов в рамках реализации мероприятий по подготовке и проведению Чемпионата мира по футболу в 2018 году в Российской Федерац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869,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благоустройство туристических объек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0,5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8"/>
                <w:szCs w:val="28"/>
              </w:rPr>
              <w:t>Раздел 0700 «Образование»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25 364,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аварийных (в том числе в части зданий) муниципальных образовательных учрежде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16,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на капитальный ремонт муниципальных образовательных учреждений (за исключением аварийных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1,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проекта «Всеобуч по плаванию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45,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на приобретение модульных детских садов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3,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ппаратно-программных комплексов доврачебной диагностики состояния здоровья обучающих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56,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устройству ограждений территорий муниципальных общеобразовательных учрежде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52,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музыкальных инструментов для муниципальных детских школ искусст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офинансирование муниципальных программ по работе с молодежью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рганизацию отдыха детей в каникулярное врем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81,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троительство и реконструкцию объектов образования муниципальной собственности, включая газификацию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8 667,6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800 «Культура и кинематография»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 539,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на капитальный ремонт муниципальных учреждений культуры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842,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памятник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139,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основных средств для муниципальных учреждений культур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48,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sz w:val="28"/>
                <w:szCs w:val="28"/>
              </w:rPr>
              <w:t>Субсидия на разработку проектно-сметной документации на капитальный ремонт муниципальных учреждений культур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sz w:val="28"/>
                <w:szCs w:val="28"/>
              </w:rPr>
              <w:t>11 231,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азработку проектно-сметной документации на строительство и реконструкцию объектов культуры и туристических объек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77,3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900 «Здравоохранение»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 650,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на приобретение автомобилей скорой медицинской помощи для муниципальных учреждений здравоохран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66,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ведение капитального ремонта муниципальных учреждений здравоохран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376,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08,4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000 «Социальная политика»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 818,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на капитальный ремонт муниципальных учреждений социального обслуживания населения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8,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беспечение жильем молодых сем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00,0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100 «Физическая культура и спорт»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000,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строительство и реконструкцию спортивных объектов в рамках реализации мероприятий по подготовке и проведению Чемпионата мира по футболу в 2018 году в Российской Федерац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9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финансов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Федот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33:00Z</dcterms:created>
  <dc:creator>Сидякин</dc:creator>
  <dc:description/>
  <dc:language>en-US</dc:language>
  <cp:lastModifiedBy>Администрация Гигантовского с\п</cp:lastModifiedBy>
  <cp:lastPrinted>2015-11-06T12:38:00Z</cp:lastPrinted>
  <dcterms:modified xsi:type="dcterms:W3CDTF">2015-12-08T10:33:00Z</dcterms:modified>
  <cp:revision>2</cp:revision>
  <dc:subject/>
  <dc:title/>
</cp:coreProperties>
</file>